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24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"/>
                <w:szCs w:val="2"/>
              </w:rPr>
            </w:pPr>
            <w:r>
              <w:rPr>
                <w:b/>
                <w:spacing w:val="20"/>
                <w:sz w:val="2"/>
                <w:szCs w:val="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4"/>
                <w:sz w:val="28"/>
                <w:szCs w:val="28"/>
              </w:rPr>
            </w:pPr>
            <w:r>
              <w:rPr>
                <w:b/>
                <w:spacing w:val="24"/>
                <w:sz w:val="28"/>
                <w:szCs w:val="28"/>
              </w:rPr>
              <w:t>ПРИКАЗ</w:t>
            </w:r>
          </w:p>
        </w:tc>
      </w:tr>
      <w:tr>
        <w:trPr>
          <w:trHeight w:val="173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-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396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7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нятии дополнительных мер по недопущени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езаконных денежных сборов и репетиторств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810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величившимся количеством жалоб и обращений граждан о незаконных сборах денежных средств в образовательных организациях, в целях соблюдения Гражданского кодекса Российской Федерации, Федерального закона от 29 декабря 2012 года № 273-ФЗ «Об образовании в Российской Федерации» и Федерального закона от 25 декабря 2008 года № 273-ФЗ «О противодействии коррупции»,  п р и к а з ы в а ю: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 Утвердить план работы по недопущению незаконных денежных сборов и репетиторства (приложение № 1) и принять меры реагирования при наличии нарушений законодательства.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уководителям образовательных организаций: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план работы по недопущению незаконных денежных сборов и репетиторства;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 разместить при входе в здание образовательной организации  или иных доступных местах для родителей обучающихся (воспитанников, учащихся) почтовый ящик «Нет поборам и репетироству!»;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сти анонимное анкетирование учащихся 8,9,10,11 классов и их родителей по вопросам добровольных пожертвований и целевых взносов на нужды группы (детского сада), класса (школы), дарения подарков педагогам, репетироства в школе или на дому и по иным вопросам противодействия коррупции;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дать приказы и разместить на сайте образовательной организации: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а) об образовании комиссии по урегулированию споров между участниками образовательных отношений; 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о запрете педагогическим работникам оказывать платные образовательные услуги в виде репетиторства с учащимися данной образовательной организации и в помещениях образовательной организации;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5) ежеквартально размещать на информационном стенде и на сайте образовательной организации отчет о поступлении и расходовании добровольных пожертвований и целевых взносов.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предоставить результаты мониторинга реализации антикоррупционного законодательства в образовательной организации в электронном виде на адрес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uorimc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рок до            1 апреля 2017 года по форме приложения № 2 к настоящему приказу.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 Контроль за выполнением настоящего приказа возложить на муниципальное казенное учреждение «Районный информационно- методический центр учреждений образования муниципального образования Гулькевичский район» (Дербуш). </w:t>
      </w:r>
    </w:p>
    <w:p>
      <w:pPr>
        <w:pStyle w:val="TextBodyIndent"/>
        <w:tabs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4. Приказ 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91"/>
        <w:gridCol w:w="2169"/>
      </w:tblGrid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улькевичский район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290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-180.75pt;width:64.5pt;height:53.25pt;mso-wrap-distance-right:9.05pt;mso-position-horizontal-relative:text;mso-position-vertical-relative:text" filled="f" o:ole="">
                  <v:imagedata r:id="rId5" o:title=""/>
                  <w10:wrap type="square" side="right"/>
                </v:shape>
                <o:OLEObject Type="Embed" ProgID="" ShapeID="ole_rId4" DrawAspect="Content" ObjectID="_1743381750" r:id="rId4"/>
              </w:objec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 Поздне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rimc@mai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УО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49:00Z</dcterms:created>
  <dc:creator>Света</dc:creator>
  <dc:description/>
  <cp:keywords/>
  <dc:language>en-US</dc:language>
  <cp:lastModifiedBy>РИМЦ</cp:lastModifiedBy>
  <cp:lastPrinted>2017-03-20T13:59:00Z</cp:lastPrinted>
  <dcterms:modified xsi:type="dcterms:W3CDTF">2017-03-21T05:05:00Z</dcterms:modified>
  <cp:revision>15</cp:revision>
  <dc:subject/>
  <dc:title>РАСПОРЯЖЕНИЕ</dc:title>
</cp:coreProperties>
</file>